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32 hranice kraje – Bohusla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32 v extravilánovém úseku mezi obcí Bohuslavice a hranicí kraje v celkové délce 1,25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32.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2.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91368009"/>
                                  <w:bookmarkStart w:id="1" w:name="__Fieldmark__0_9136800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91368009"/>
                                  <w:bookmarkStart w:id="3" w:name="__Fieldmark__1_9136800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91368009"/>
                                  <w:bookmarkStart w:id="5" w:name="__Fieldmark__2_9136800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91368009"/>
                                  <w:bookmarkStart w:id="7" w:name="__Fieldmark__3_9136800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91368009"/>
                                  <w:bookmarkStart w:id="9" w:name="__Fieldmark__4_9136800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91368009"/>
                            <w:bookmarkStart w:id="11" w:name="__Fieldmark__0_9136800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91368009"/>
                            <w:bookmarkStart w:id="13" w:name="__Fieldmark__1_9136800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91368009"/>
                            <w:bookmarkStart w:id="15" w:name="__Fieldmark__2_9136800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91368009"/>
                            <w:bookmarkStart w:id="17" w:name="__Fieldmark__3_9136800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91368009"/>
                            <w:bookmarkStart w:id="19" w:name="__Fieldmark__4_9136800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91368009"/>
            <w:bookmarkStart w:id="21" w:name="__Fieldmark__5_9136800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91368009"/>
            <w:bookmarkStart w:id="23" w:name="__Fieldmark__6_9136800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32 hranice kraje – Bohusla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32 hranice kraje – Bohusla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0:00Z</dcterms:created>
  <dc:creator>Točev</dc:creator>
  <dc:description/>
  <cp:keywords/>
  <dc:language>en-US</dc:language>
  <cp:lastModifiedBy>Smutná Jitka</cp:lastModifiedBy>
  <cp:lastPrinted>2016-05-12T07:35:00Z</cp:lastPrinted>
  <dcterms:modified xsi:type="dcterms:W3CDTF">2016-06-06T04:2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